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533811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9390784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8091893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0326537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4140948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1810134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0386335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30296130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1329561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819039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1498350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5685681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3520664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9023211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1475404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8905583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661137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2256258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5950652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1337086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9124526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2714620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9889377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6775499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3839130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19714487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